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 Jedi Outline;BernhardFashion BT" w:cs="Star Jedi Outline;BernhardFashion BT" w:ascii="Star Jedi Outline;BernhardFashion BT" w:hAnsi="Star Jedi Outline;BernhardFashion BT"/>
          <w:sz w:val="200"/>
        </w:rPr>
        <w:t xml:space="preserve">  </w:t>
      </w:r>
      <w:r>
        <w:rPr>
          <w:rFonts w:cs="Star Jedi Outline;BernhardFashion BT" w:ascii="Star Jedi Outline;BernhardFashion BT" w:hAnsi="Star Jedi Outline;BernhardFashion BT"/>
          <w:sz w:val="200"/>
        </w:rPr>
        <w:t xml:space="preserve">¶ </w:t>
      </w:r>
      <w:r>
        <w:rPr>
          <w:sz w:val="28"/>
        </w:rPr>
        <w:t>Boba Fonts presents…</w:t>
      </w:r>
    </w:p>
    <w:p>
      <w:pPr>
        <w:pStyle w:val="Normal"/>
        <w:ind w:right="-284" w:firstLine="284"/>
        <w:jc w:val="both"/>
        <w:rPr/>
      </w:pPr>
      <w:r>
        <w:rPr>
          <w:sz w:val="28"/>
        </w:rPr>
        <w:t xml:space="preserve">                                                                                   </w:t>
      </w:r>
      <w:r>
        <w:rPr>
          <w:sz w:val="28"/>
        </w:rPr>
        <w:t xml:space="preserve">a </w:t>
      </w:r>
      <w:r>
        <w:rPr>
          <w:i/>
          <w:sz w:val="28"/>
        </w:rPr>
        <w:t>Star Jedi</w:t>
      </w:r>
      <w:r>
        <w:rPr>
          <w:sz w:val="28"/>
        </w:rPr>
        <w:t xml:space="preserve"> collection add-on</w:t>
      </w:r>
      <w:r>
        <w:rPr>
          <w:sz w:val="44"/>
        </w:rPr>
        <w:t>:</w:t>
      </w:r>
    </w:p>
    <w:p>
      <w:pPr>
        <w:pStyle w:val="Normal"/>
        <w:ind w:right="-284" w:firstLine="284"/>
        <w:rPr>
          <w:rFonts w:ascii="Star Jedi Outline;BernhardFashion BT" w:hAnsi="Star Jedi Outline;BernhardFashion BT" w:cs="Star Jedi Outline;BernhardFashion BT"/>
          <w:sz w:val="56"/>
        </w:rPr>
      </w:pPr>
      <w:r>
        <w:rPr>
          <w:rFonts w:cs="Star Jedi Outline;BernhardFashion BT" w:ascii="Star Jedi Outline;BernhardFashion BT" w:hAnsi="Star Jedi Outline;BernhardFashion BT"/>
          <w:sz w:val="80"/>
        </w:rPr>
        <w:t xml:space="preserve">{=S#T&amp;a%^R} &lt;|Jedi outline </w:t>
      </w:r>
      <w:r>
        <w:rPr>
          <w:rFonts w:cs="Arial" w:ascii="Arial" w:hAnsi="Arial"/>
        </w:rPr>
        <w:t>v. 2.18</w:t>
      </w:r>
    </w:p>
    <w:p>
      <w:pPr>
        <w:pStyle w:val="Normal"/>
        <w:ind w:right="-284" w:firstLine="284"/>
        <w:jc w:val="both"/>
        <w:rPr>
          <w:rFonts w:ascii="Star Jedi Outline;BernhardFashion BT" w:hAnsi="Star Jedi Outline;BernhardFashion BT" w:cs="Star Jedi Outline;BernhardFashion BT"/>
          <w:sz w:val="28"/>
        </w:rPr>
      </w:pPr>
      <w:r>
        <w:rPr>
          <w:rFonts w:cs="Star Jedi Outline;BernhardFashion BT" w:ascii="Star Jedi Outline;BernhardFashion BT" w:hAnsi="Star Jedi Outline;BernhardFashion BT"/>
          <w:sz w:val="28"/>
        </w:rPr>
      </w:r>
    </w:p>
    <w:p>
      <w:pPr>
        <w:pStyle w:val="Normal"/>
        <w:ind w:right="-284" w:firstLine="284"/>
        <w:jc w:val="both"/>
        <w:rPr/>
      </w:pPr>
      <w:r>
        <w:rPr>
          <w:rFonts w:cs="Arial" w:ascii="Arial" w:hAnsi="Arial"/>
          <w:i/>
          <w:sz w:val="22"/>
        </w:rPr>
        <w:t xml:space="preserve">Install the </w:t>
      </w:r>
      <w:r>
        <w:rPr>
          <w:rFonts w:cs="Arial" w:ascii="Arial" w:hAnsi="Arial"/>
          <w:sz w:val="22"/>
        </w:rPr>
        <w:t xml:space="preserve">Star Jedi Outline </w:t>
      </w:r>
      <w:r>
        <w:rPr>
          <w:rFonts w:cs="Arial" w:ascii="Arial" w:hAnsi="Arial"/>
          <w:i/>
          <w:sz w:val="22"/>
        </w:rPr>
        <w:t>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JOutline">
        <w:r>
          <w:rPr>
            <w:rStyle w:val="InternetLink"/>
            <w:i/>
            <w:sz w:val="28"/>
          </w:rPr>
          <w:t>Star Jedi Outline</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JOutlineCharset">
        <w:r>
          <w:rPr>
            <w:rStyle w:val="InternetLink"/>
            <w:i/>
            <w:sz w:val="28"/>
          </w:rPr>
          <w:t>Charset table of Star Jedi Outline</w:t>
        </w:r>
      </w:hyperlink>
    </w:p>
    <w:p>
      <w:pPr>
        <w:pStyle w:val="Normal"/>
        <w:ind w:right="-284" w:firstLine="284"/>
        <w:jc w:val="both"/>
        <w:rPr>
          <w:i/>
          <w:i/>
          <w:sz w:val="28"/>
        </w:rPr>
      </w:pPr>
      <w:r>
        <w:rPr>
          <w:i/>
          <w:sz w:val="28"/>
        </w:rPr>
        <w:t>————————</w:t>
      </w:r>
      <w:r>
        <w:rPr>
          <w:i/>
          <w:sz w:val="28"/>
        </w:rPr>
        <w:t xml:space="preserve">2.2. </w:t>
      </w:r>
      <w:hyperlink w:anchor="SJOutlineSamples">
        <w:r>
          <w:rPr>
            <w:rStyle w:val="InternetLink"/>
            <w:i/>
            <w:sz w:val="28"/>
          </w:rPr>
          <w:t>Samples of Star Jedi Outline</w:t>
        </w:r>
      </w:hyperlink>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Star Wars</w:t>
      </w:r>
      <w:r>
        <w:rPr/>
        <w:t xml:space="preserve"> Logo font is based upon the official </w:t>
      </w:r>
      <w:r>
        <w:rPr>
          <w:i/>
        </w:rPr>
        <w:t>Star Wars</w:t>
      </w:r>
      <w:r>
        <w:rPr/>
        <w:t xml:space="preserve"> logo typeface.</w:t>
      </w:r>
    </w:p>
    <w:p>
      <w:pPr>
        <w:pStyle w:val="Normal"/>
        <w:ind w:right="-284" w:firstLine="284"/>
        <w:jc w:val="both"/>
        <w:rPr/>
      </w:pPr>
      <w:r>
        <w:rPr>
          <w:i/>
        </w:rPr>
        <w:t>Star Jedi Outline</w:t>
      </w:r>
      <w:r>
        <w:rPr/>
        <w:t xml:space="preserve"> is a titling (capitals only) font, with a lot of variations and connections. Please, take a look at the charset tables and the samples below for details and refer to the original </w:t>
      </w:r>
      <w:r>
        <w:rPr>
          <w:i/>
        </w:rPr>
        <w:t>Star Jedi</w:t>
      </w:r>
      <w:r>
        <w:rPr/>
        <w:t xml:space="preserve"> collection zip archive.</w:t>
      </w:r>
    </w:p>
    <w:p>
      <w:pPr>
        <w:pStyle w:val="Normal"/>
        <w:ind w:right="-284" w:firstLine="284"/>
        <w:jc w:val="both"/>
        <w:rPr/>
      </w:pPr>
      <w:r>
        <w:rPr/>
        <w:t xml:space="preserve">The </w:t>
      </w:r>
      <w:r>
        <w:rPr>
          <w:i/>
        </w:rPr>
        <w:t>Star Jedi</w:t>
      </w:r>
      <w:r>
        <w:rPr/>
        <w:t xml:space="preserve"> family was created with the little shareware font editor Softy 1.07b by D.W.Emmett.</w:t>
      </w:r>
    </w:p>
    <w:p>
      <w:pPr>
        <w:pStyle w:val="Normal"/>
        <w:ind w:right="-284" w:firstLine="284"/>
        <w:jc w:val="both"/>
        <w:rPr/>
      </w:pPr>
      <w:r>
        <w:rPr/>
      </w:r>
    </w:p>
    <w:p>
      <w:pPr>
        <w:pStyle w:val="Normal"/>
        <w:ind w:right="-284" w:firstLine="284"/>
        <w:jc w:val="both"/>
        <w:rPr/>
      </w:pPr>
      <w:r>
        <w:rPr/>
        <w:t xml:space="preserve">This add-on zip archive must contain: </w:t>
      </w:r>
    </w:p>
    <w:p>
      <w:pPr>
        <w:pStyle w:val="Normal"/>
        <w:ind w:right="-284" w:firstLine="284"/>
        <w:jc w:val="both"/>
        <w:rPr/>
      </w:pPr>
      <w:r>
        <w:rPr>
          <w:b/>
        </w:rPr>
        <w:t>starjout.ttf</w:t>
      </w:r>
      <w:r>
        <w:rPr/>
        <w:t xml:space="preserve">   </w:t>
      </w:r>
    </w:p>
    <w:p>
      <w:pPr>
        <w:pStyle w:val="Normal"/>
        <w:ind w:right="-284" w:firstLine="284"/>
        <w:jc w:val="both"/>
        <w:rPr>
          <w:b/>
          <w:b/>
        </w:rPr>
      </w:pPr>
      <w:r>
        <w:rPr>
          <w:b/>
        </w:rPr>
        <w:t xml:space="preserve">Star Jedi Outline font guide Word 97.doc  </w:t>
      </w:r>
    </w:p>
    <w:p>
      <w:pPr>
        <w:pStyle w:val="Normal"/>
        <w:ind w:right="-284" w:firstLine="284"/>
        <w:jc w:val="both"/>
        <w:rPr/>
      </w:pPr>
      <w:r>
        <w:rPr>
          <w:b/>
        </w:rPr>
        <w:t>Star Jedi Outline samples.jpg</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Normal"/>
        <w:ind w:right="-284" w:firstLine="284"/>
        <w:jc w:val="both"/>
        <w:rPr>
          <w:rFonts w:ascii="Star Jedi Outline;BernhardFashion BT" w:hAnsi="Star Jedi Outline;BernhardFashion BT" w:cs="Star Jedi Outline;BernhardFashion BT"/>
          <w:sz w:val="50"/>
        </w:rPr>
      </w:pPr>
      <w:r>
        <w:rPr>
          <w:rFonts w:cs="Star Jedi Outline;BernhardFashion BT" w:ascii="Star Jedi Outline;BernhardFashion BT" w:hAnsi="Star Jedi Outline;BernhardFashion BT"/>
          <w:sz w:val="78"/>
        </w:rPr>
        <w:t>{=S#T&amp;a%^R} &lt;|Jedi outlinE=}</w:t>
      </w:r>
    </w:p>
    <w:p>
      <w:pPr>
        <w:pStyle w:val="Normal"/>
        <w:ind w:right="-284" w:firstLine="284"/>
        <w:jc w:val="both"/>
        <w:rPr>
          <w:rFonts w:ascii="Star Jedi Outline;BernhardFashion BT" w:hAnsi="Star Jedi Outline;BernhardFashion BT" w:cs="Star Jedi Outline;BernhardFashion BT"/>
          <w:sz w:val="28"/>
        </w:rPr>
      </w:pPr>
      <w:r>
        <w:rPr>
          <w:rFonts w:cs="Star Jedi Outline;BernhardFashion BT" w:ascii="Star Jedi Outline;BernhardFashion BT" w:hAnsi="Star Jedi Outline;BernhardFashion BT"/>
          <w:sz w:val="28"/>
        </w:rPr>
      </w:r>
    </w:p>
    <w:p>
      <w:pPr>
        <w:pStyle w:val="StileDivulgativo"/>
        <w:ind w:right="-284" w:hanging="0"/>
        <w:rPr>
          <w:rFonts w:ascii="Star Jedi Outline;BernhardFashion BT" w:hAnsi="Star Jedi Outline;BernhardFashion BT" w:cs="Star Jedi Outline;BernhardFashion BT"/>
          <w:i/>
          <w:i/>
        </w:rPr>
      </w:pPr>
      <w:bookmarkStart w:id="1" w:name="SJOutline"/>
      <w:bookmarkEnd w:id="1"/>
      <w:r>
        <w:rPr/>
        <w:t>2.</w:t>
      </w:r>
      <w:r>
        <w:rPr>
          <w:rFonts w:cs="Star Jedi Outline;BernhardFashion BT" w:ascii="Star Jedi Outline;BernhardFashion BT" w:hAnsi="Star Jedi Outline;BernhardFashion BT"/>
        </w:rPr>
        <w:t xml:space="preserve">  star Jedi outline</w:t>
      </w:r>
    </w:p>
    <w:p>
      <w:pPr>
        <w:pStyle w:val="Normal"/>
        <w:ind w:right="-284" w:firstLine="284"/>
        <w:jc w:val="both"/>
        <w:rPr>
          <w:rFonts w:ascii="Star Jedi Outline;BernhardFashion BT" w:hAnsi="Star Jedi Outline;BernhardFashion BT" w:cs="Star Jedi Outline;BernhardFashion BT"/>
          <w:i/>
          <w:i/>
        </w:rPr>
      </w:pPr>
      <w:r>
        <w:rPr>
          <w:rFonts w:cs="Star Jedi Outline;BernhardFashion BT" w:ascii="Star Jedi Outline;BernhardFashion BT" w:hAnsi="Star Jedi Outline;BernhardFashion BT"/>
          <w:i/>
        </w:rPr>
      </w:r>
    </w:p>
    <w:p>
      <w:pPr>
        <w:pStyle w:val="Normal"/>
        <w:ind w:right="-284" w:firstLine="284"/>
        <w:jc w:val="both"/>
        <w:rPr/>
      </w:pPr>
      <w:r>
        <w:rPr>
          <w:i/>
        </w:rPr>
        <w:t xml:space="preserve">Star Jedi Outline </w:t>
      </w:r>
      <w:r>
        <w:rPr/>
        <w:t xml:space="preserve">is a variant of </w:t>
      </w:r>
      <w:r>
        <w:rPr>
          <w:i/>
        </w:rPr>
        <w:t>Star Jedi Hollow</w:t>
      </w:r>
      <w:r>
        <w:rPr/>
        <w:t xml:space="preserve">. Refer to the basic guide (“Star Jedi font guide Word 97.doc”, contained in the original zip archive) for details. </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2" w:name="SJOutlineCharset"/>
      <w:bookmarkEnd w:id="2"/>
      <w:r>
        <w:rPr/>
        <w:t>2.1  The charset of</w:t>
      </w:r>
      <w:r>
        <w:rPr>
          <w:rFonts w:cs="Star Jedi Outline;BernhardFashion BT" w:ascii="Star Jedi Outline;BernhardFashion BT" w:hAnsi="Star Jedi Outline;BernhardFashion BT"/>
        </w:rPr>
        <w:t xml:space="preserve">  star Jedi outline</w:t>
      </w:r>
    </w:p>
    <w:p>
      <w:pPr>
        <w:pStyle w:val="Normal"/>
        <w:ind w:right="-284" w:firstLine="284"/>
        <w:jc w:val="both"/>
        <w:rPr>
          <w:rFonts w:ascii="Star Jedi Outline;BernhardFashion BT" w:hAnsi="Star Jedi Outline;BernhardFashion BT" w:cs="Star Jedi Outline;BernhardFashion BT"/>
          <w:sz w:val="28"/>
        </w:rPr>
      </w:pPr>
      <w:r>
        <w:rPr>
          <w:rFonts w:cs="Star Jedi Outline;BernhardFashion BT" w:ascii="Star Jedi Outline;BernhardFashion BT" w:hAnsi="Star Jedi Outline;BernhardFashion BT"/>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 Jedi Outline;BernhardFashion BT" w:hAnsi="Star Jedi Outline;BernhardFashion BT" w:cs="Star Jedi Outline;BernhardFashion BT"/>
                <w:sz w:val="48"/>
              </w:rPr>
            </w:pPr>
            <w:r>
              <w:rPr>
                <w:rFonts w:cs="Star Jedi Outline;BernhardFashion BT" w:ascii="Star Jedi Outline;BernhardFashion BT" w:hAnsi="Star Jedi Outline;BernhardFashion BT"/>
                <w:sz w:val="48"/>
              </w:rPr>
              <w:t>{S#T&amp;ar Jedi outline</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S</w:t>
            </w: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R</w:t>
            </w: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atc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F</w:t>
            </w:r>
            <w:r>
              <w:rPr>
                <w:rFonts w:cs="Star Jedi Outline;BernhardFashion BT" w:ascii="Star Jedi Outline;BernhardFashion BT" w:hAnsi="Star Jedi Outline;BernhardFashion BT"/>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atc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L</w:t>
            </w: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atc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S</w:t>
            </w: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C</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sz w:val="96"/>
              </w:rPr>
              <w:t>&lt;</w:t>
            </w:r>
            <w:r>
              <w:rPr>
                <w:rFonts w:cs="Star Jedi Outline;BernhardFashion BT" w:ascii="Star Jedi Outline;BernhardFashion BT" w:hAnsi="Star Jedi Outline;BernhardFashion BT"/>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R</w:t>
            </w: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Outline;BernhardFashion BT" w:hAnsi="Star Jedi Outline;BernhardFashion BT" w:cs="Star Jedi Outline;BernhardFashion BT"/>
                <w:color w:val="C0C0C0"/>
                <w:sz w:val="96"/>
              </w:rPr>
            </w:pPr>
            <w:r>
              <w:rPr>
                <w:rFonts w:eastAsia="Star Jedi Outline;BernhardFashion BT" w:cs="Star Jedi Outline;BernhardFashion BT" w:ascii="Star Jedi Outline;BernhardFashion BT" w:hAnsi="Star Jedi Outline;BernhardFashion BT"/>
                <w:color w:val="C0C0C0"/>
                <w:sz w:val="96"/>
              </w:rPr>
              <w:t xml:space="preserve">  </w:t>
            </w:r>
            <w:r>
              <w:rPr>
                <w:rFonts w:cs="Star Jedi Outline;BernhardFashion BT" w:ascii="Star Jedi Outline;BernhardFashion BT" w:hAnsi="Star Jedi Outline;BernhardFashion BT"/>
                <w:color w:val="C0C0C0"/>
                <w:sz w:val="96"/>
              </w:rPr>
              <w:t>O</w:t>
            </w:r>
            <w:r>
              <w:rPr>
                <w:rFonts w:cs="Star Jedi Outline;BernhardFashion BT" w:ascii="Star Jedi Outline;BernhardFashion BT" w:hAnsi="Star Jedi Outline;BernhardFashion BT"/>
                <w:color w:val="000000"/>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Outline;BernhardFashion BT" w:cs="Star Jedi Outline;BernhardFashion BT" w:ascii="Star Jedi Outline;BernhardFashion BT" w:hAnsi="Star Jedi Outline;BernhardFashion BT"/>
              </w:rPr>
              <w:t xml:space="preserve">  </w:t>
            </w:r>
            <w:r>
              <w:rPr>
                <w:rFonts w:eastAsia="Star Jedi Outline;BernhardFashion BT" w:cs="Star Jedi Outline;BernhardFashion BT" w:ascii="Star Jedi Outline;BernhardFashion BT" w:hAnsi="Star Jedi Outline;BernhardFashion BT"/>
                <w:sz w:val="96"/>
              </w:rPr>
              <w:t xml:space="preserve"> </w:t>
            </w: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ucasfilm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A</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B</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E</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open </w:t>
            </w:r>
          </w:p>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K</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L</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M</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R</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Q</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R</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U</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W</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X</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Y</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lu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Outline;BernhardFashion BT" w:hAnsi="Star Jedi Outline;BernhardFashion BT" w:cs="Star Jedi Outline;BernhardFashion BT"/>
                <w:color w:val="C0C0C0"/>
                <w:sz w:val="96"/>
              </w:rPr>
            </w:pPr>
            <w:r>
              <w:rPr>
                <w:rFonts w:eastAsia="Star Jedi Outline;BernhardFashion BT" w:cs="Star Jedi Outline;BernhardFashion BT" w:ascii="Star Jedi Outline;BernhardFashion BT" w:hAnsi="Star Jedi Outline;BernhardFashion BT"/>
                <w:color w:val="C0C0C0"/>
                <w:sz w:val="96"/>
              </w:rPr>
              <w:t xml:space="preserve">  </w:t>
            </w:r>
            <w:r>
              <w:rPr>
                <w:rFonts w:cs="Star Jedi Outline;BernhardFashion BT" w:ascii="Star Jedi Outline;BernhardFashion BT" w:hAnsi="Star Jedi Outline;BernhardFashion BT"/>
                <w:color w:val="C0C0C0"/>
                <w:sz w:val="96"/>
              </w:rPr>
              <w:t>I&gt;</w:t>
            </w: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igh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color w:val="C0C0C0"/>
                <w:sz w:val="96"/>
              </w:rPr>
            </w:pPr>
            <w:r>
              <w:rPr>
                <w:rFonts w:cs="Star Jedi Outline;BernhardFashion BT" w:ascii="Star Jedi Outline;BernhardFashion BT" w:hAnsi="Star Jedi Outline;BernhardFashion BT"/>
                <w:color w:val="C0C0C0"/>
                <w:sz w:val="96"/>
              </w:rPr>
              <w:t>M</w:t>
            </w: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atc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G</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lu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eastAsia="Star Jedi Outline;BernhardFashion BT" w:cs="Star Jedi Outline;BernhardFashion BT" w:ascii="Star Jedi Outline;BernhardFashion BT" w:hAnsi="Star Jedi Outline;BernhardFashion BT"/>
                <w:color w:val="C0C0C0"/>
                <w:sz w:val="96"/>
              </w:rPr>
              <w:t xml:space="preserve"> </w:t>
            </w:r>
            <w:r>
              <w:rPr>
                <w:rFonts w:cs="Star Jedi Outline;BernhardFashion BT" w:ascii="Star Jedi Outline;BernhardFashion BT" w:hAnsi="Star Jedi Outline;BernhardFashion BT"/>
                <w:color w:val="C0C0C0"/>
                <w:sz w:val="96"/>
              </w:rPr>
              <w:t>&lt;</w:t>
            </w:r>
            <w:r>
              <w:rPr>
                <w:rFonts w:cs="Star Jedi Outline;BernhardFashion BT" w:ascii="Star Jedi Outline;BernhardFashion BT" w:hAnsi="Star Jedi Outline;BernhardFashion BT"/>
                <w:sz w:val="96"/>
              </w:rPr>
              <w:t>|</w:t>
            </w:r>
            <w:r>
              <w:rPr>
                <w:rFonts w:cs="Star Jedi Outline;BernhardFashion BT" w:ascii="Star Jedi Outline;BernhardFashion BT" w:hAnsi="Star Jedi Outline;BernhardFashion BT"/>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ef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Outline;BernhardFashion BT" w:ascii="Star Jedi Outline;BernhardFashion BT" w:hAnsi="Star Jedi Outline;BernhardFashion BT"/>
                <w:color w:val="C0C0C0"/>
                <w:sz w:val="96"/>
              </w:rPr>
              <w:t>K</w:t>
            </w: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lug</w:t>
            </w:r>
          </w:p>
        </w:tc>
      </w:tr>
      <w:tr>
        <w:trPr>
          <w:trHeight w:val="12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right serif</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Š</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Œ</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š</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œ</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Ÿ</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À</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Á</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Â</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Ã</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Ä</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Å</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Æ</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È</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È</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Ê</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Ë</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Ñ</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Ù</w:t>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Ú</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Û</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Ü</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Ý</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Þ</w:t>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ß</w:t>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à</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á</w:t>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â</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ã</w:t>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ä</w:t>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å</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æ</w:t>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è</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é</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ê</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ë</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ñ</w:t>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ù</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ú</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û</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ü</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ý</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þ</w:t>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Outline;BernhardFashion BT" w:hAnsi="Star Jedi Outline;BernhardFashion BT" w:cs="Star Jedi Outline;BernhardFashion BT"/>
                <w:sz w:val="96"/>
              </w:rPr>
            </w:pPr>
            <w:r>
              <w:rPr>
                <w:rFonts w:cs="Star Jedi Outline;BernhardFashion BT" w:ascii="Star Jedi Outline;BernhardFashion BT" w:hAnsi="Star Jedi Outline;BernhardFashion BT"/>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ÿ</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JOutlineSamples"/>
      <w:bookmarkEnd w:id="3"/>
      <w:r>
        <w:rPr/>
        <w:t xml:space="preserve">2.2  Samples of  </w:t>
      </w:r>
      <w:r>
        <w:rPr>
          <w:rFonts w:cs="Star Jedi Outline;BernhardFashion BT" w:ascii="Star Jedi Outline;BernhardFashion BT" w:hAnsi="Star Jedi Outline;BernhardFashion BT"/>
        </w:rPr>
        <w:t>star Jedi outline</w:t>
      </w:r>
    </w:p>
    <w:p>
      <w:pPr>
        <w:pStyle w:val="Normal"/>
        <w:ind w:right="-284" w:firstLine="284"/>
        <w:jc w:val="both"/>
        <w:rPr>
          <w:rFonts w:ascii="Star Jedi Outline;BernhardFashion BT" w:hAnsi="Star Jedi Outline;BernhardFashion BT" w:cs="Star Jedi Outline;BernhardFashion BT"/>
        </w:rPr>
      </w:pPr>
      <w:r>
        <w:rPr>
          <w:rFonts w:cs="Star Jedi Outline;BernhardFashion BT" w:ascii="Star Jedi Outline;BernhardFashion BT" w:hAnsi="Star Jedi Outline;BernhardFashion BT"/>
        </w:rPr>
      </w:r>
    </w:p>
    <w:p>
      <w:pPr>
        <w:pStyle w:val="Normal"/>
        <w:ind w:right="-284" w:firstLine="284"/>
        <w:jc w:val="both"/>
        <w:rPr/>
      </w:pPr>
      <w:r>
        <w:rPr/>
        <w:t>Here are some examples of the link lines, plugs and patches, highlighted in red. It’s easy to create complex letter groups that seem to be a single contour. You can connect a few letters or even all them, if you want.</w:t>
      </w:r>
    </w:p>
    <w:p>
      <w:pPr>
        <w:pStyle w:val="Normal"/>
        <w:ind w:right="-284" w:firstLine="284"/>
        <w:jc w:val="both"/>
        <w:rPr/>
      </w:pPr>
      <w:r>
        <w:rPr>
          <w:rFonts w:cs="Star Jedi Hollow" w:ascii="Star Jedi Hollow" w:hAnsi="Star Jedi Hollow"/>
          <w:color w:val="FF0000"/>
          <w:sz w:val="200"/>
        </w:rPr>
        <w:t>%^</w:t>
      </w:r>
      <w:r>
        <w:rPr>
          <w:rFonts w:cs="Star Jedi Outline;BernhardFashion BT" w:ascii="Star Jedi Outline;BernhardFashion BT" w:hAnsi="Star Jedi Outline;BernhardFashion BT"/>
          <w:sz w:val="200"/>
        </w:rPr>
        <w:t>H</w:t>
      </w:r>
      <w:r>
        <w:rPr>
          <w:rFonts w:cs="Star Jedi Outline;BernhardFashion BT" w:ascii="Star Jedi Outline;BernhardFashion BT" w:hAnsi="Star Jedi Outline;BernhardFashion BT"/>
          <w:color w:val="FF0000"/>
          <w:sz w:val="200"/>
        </w:rPr>
        <w:t>&amp;*</w:t>
      </w:r>
      <w:r>
        <w:rPr>
          <w:rFonts w:cs="Star Jedi Outline;BernhardFashion BT" w:ascii="Star Jedi Outline;BernhardFashion BT" w:hAnsi="Star Jedi Outline;BernhardFashion BT"/>
          <w:sz w:val="200"/>
        </w:rPr>
        <w:t xml:space="preserve"> </w:t>
      </w:r>
      <w:r>
        <w:rPr>
          <w:rFonts w:cs="Star Jedi Outline;BernhardFashion BT" w:ascii="Star Jedi Outline;BernhardFashion BT" w:hAnsi="Star Jedi Outline;BernhardFashion BT"/>
          <w:color w:val="FF0000"/>
          <w:sz w:val="200"/>
        </w:rPr>
        <w:t>[{</w:t>
      </w:r>
      <w:r>
        <w:rPr>
          <w:rFonts w:cs="Star Jedi Outline;BernhardFashion BT" w:ascii="Star Jedi Outline;BernhardFashion BT" w:hAnsi="Star Jedi Outline;BernhardFashion BT"/>
          <w:sz w:val="200"/>
        </w:rPr>
        <w:t>M</w:t>
      </w:r>
      <w:r>
        <w:rPr>
          <w:rFonts w:cs="Star Jedi Outline;BernhardFashion BT" w:ascii="Star Jedi Outline;BernhardFashion BT" w:hAnsi="Star Jedi Outline;BernhardFashion BT"/>
          <w:color w:val="FF0000"/>
          <w:sz w:val="200"/>
        </w:rPr>
        <w:t xml:space="preserve">}] </w:t>
      </w:r>
      <w:r>
        <w:rPr>
          <w:rFonts w:cs="Star Jedi Outline;BernhardFashion BT" w:ascii="Star Jedi Outline;BernhardFashion BT" w:hAnsi="Star Jedi Outline;BernhardFashion BT"/>
          <w:sz w:val="200"/>
        </w:rPr>
        <w:t>F</w:t>
      </w:r>
      <w:r>
        <w:rPr>
          <w:rFonts w:cs="Star Jedi Outline;BernhardFashion BT" w:ascii="Star Jedi Outline;BernhardFashion BT" w:hAnsi="Star Jedi Outline;BernhardFashion BT"/>
          <w:color w:val="FF0000"/>
          <w:sz w:val="200"/>
        </w:rPr>
        <w:t>^#</w:t>
      </w:r>
      <w:r>
        <w:rPr>
          <w:rFonts w:cs="Star Jedi Outline;BernhardFashion BT" w:ascii="Star Jedi Outline;BernhardFashion BT" w:hAnsi="Star Jedi Outline;BernhardFashion BT"/>
          <w:color w:val="000000"/>
          <w:sz w:val="200"/>
        </w:rPr>
        <w:t>N</w:t>
      </w:r>
      <w:r>
        <w:rPr>
          <w:rFonts w:cs="Star Jedi Outline;BernhardFashion BT" w:ascii="Star Jedi Outline;BernhardFashion BT" w:hAnsi="Star Jedi Outline;BernhardFashion BT"/>
          <w:color w:val="FF0000"/>
          <w:sz w:val="200"/>
        </w:rPr>
        <w:t>]=}</w:t>
      </w:r>
    </w:p>
    <w:p>
      <w:pPr>
        <w:pStyle w:val="Normal"/>
        <w:ind w:right="-284" w:firstLine="284"/>
        <w:jc w:val="both"/>
        <w:rPr/>
      </w:pPr>
      <w:r>
        <w:rPr>
          <w:rFonts w:cs="Star Jedi Outline;BernhardFashion BT" w:ascii="Star Jedi Outline;BernhardFashion BT" w:hAnsi="Star Jedi Outline;BernhardFashion BT"/>
          <w:color w:val="FF0000"/>
          <w:sz w:val="200"/>
        </w:rPr>
        <w:t>[^</w:t>
      </w:r>
      <w:r>
        <w:rPr>
          <w:rFonts w:cs="Star Jedi Outline;BernhardFashion BT" w:ascii="Star Jedi Outline;BernhardFashion BT" w:hAnsi="Star Jedi Outline;BernhardFashion BT"/>
          <w:sz w:val="200"/>
        </w:rPr>
        <w:t>I</w:t>
      </w:r>
      <w:r>
        <w:rPr>
          <w:rFonts w:cs="Star Jedi Outline;BernhardFashion BT" w:ascii="Star Jedi Outline;BernhardFashion BT" w:hAnsi="Star Jedi Outline;BernhardFashion BT"/>
          <w:color w:val="FF0000"/>
          <w:sz w:val="200"/>
        </w:rPr>
        <w:t>&gt;</w:t>
      </w:r>
      <w:r>
        <w:rPr>
          <w:rFonts w:cs="Star Jedi Outline;BernhardFashion BT" w:ascii="Star Jedi Outline;BernhardFashion BT" w:hAnsi="Star Jedi Outline;BernhardFashion BT"/>
          <w:sz w:val="200"/>
        </w:rPr>
        <w:t>ai</w:t>
      </w:r>
      <w:r>
        <w:rPr>
          <w:rFonts w:cs="Star Jedi Outline;BernhardFashion BT" w:ascii="Star Jedi Outline;BernhardFashion BT" w:hAnsi="Star Jedi Outline;BernhardFashion BT"/>
          <w:color w:val="FF0000"/>
          <w:sz w:val="200"/>
        </w:rPr>
        <w:t>&lt;</w:t>
      </w:r>
      <w:r>
        <w:rPr>
          <w:rFonts w:cs="Star Jedi Outline;BernhardFashion BT" w:ascii="Star Jedi Outline;BernhardFashion BT" w:hAnsi="Star Jedi Outline;BernhardFashion BT"/>
          <w:sz w:val="200"/>
        </w:rPr>
        <w:t>J</w:t>
      </w:r>
      <w:r>
        <w:rPr>
          <w:rFonts w:cs="Star Jedi Outline;BernhardFashion BT" w:ascii="Star Jedi Outline;BernhardFashion BT" w:hAnsi="Star Jedi Outline;BernhardFashion BT"/>
          <w:color w:val="FF0000"/>
          <w:sz w:val="200"/>
        </w:rPr>
        <w:t>] #^</w:t>
      </w:r>
      <w:r>
        <w:rPr>
          <w:rFonts w:cs="Star Jedi Outline;BernhardFashion BT" w:ascii="Star Jedi Outline;BernhardFashion BT" w:hAnsi="Star Jedi Outline;BernhardFashion BT"/>
          <w:sz w:val="200"/>
        </w:rPr>
        <w:t>L</w:t>
      </w:r>
      <w:r>
        <w:rPr>
          <w:rFonts w:cs="Star Jedi Outline;BernhardFashion BT" w:ascii="Star Jedi Outline;BernhardFashion BT" w:hAnsi="Star Jedi Outline;BernhardFashion BT"/>
          <w:color w:val="FF0000"/>
          <w:sz w:val="200"/>
        </w:rPr>
        <w:t>$</w:t>
      </w:r>
      <w:r>
        <w:rPr>
          <w:rFonts w:cs="Star Jedi Outline;BernhardFashion BT" w:ascii="Star Jedi Outline;BernhardFashion BT" w:hAnsi="Star Jedi Outline;BernhardFashion BT"/>
          <w:sz w:val="200"/>
        </w:rPr>
        <w:t>E</w:t>
      </w:r>
      <w:r>
        <w:rPr>
          <w:rFonts w:cs="Star Jedi Outline;BernhardFashion BT" w:ascii="Star Jedi Outline;BernhardFashion BT" w:hAnsi="Star Jedi Outline;BernhardFashion BT"/>
          <w:color w:val="FF0000"/>
          <w:sz w:val="200"/>
        </w:rPr>
        <w:t>#}+</w:t>
      </w:r>
    </w:p>
    <w:p>
      <w:pPr>
        <w:pStyle w:val="Normal"/>
        <w:ind w:right="-284" w:firstLine="284"/>
        <w:jc w:val="both"/>
        <w:rPr>
          <w:rFonts w:ascii="Star Jedi Outline;BernhardFashion BT" w:hAnsi="Star Jedi Outline;BernhardFashion BT" w:cs="Star Jedi Outline;BernhardFashion BT"/>
          <w:sz w:val="120"/>
        </w:rPr>
      </w:pPr>
      <w:r>
        <w:rPr>
          <w:rFonts w:eastAsia="Star Jedi Outline;BernhardFashion BT" w:cs="Star Jedi Outline;BernhardFashion BT" w:ascii="Star Jedi Outline;BernhardFashion BT" w:hAnsi="Star Jedi Outline;BernhardFashion BT"/>
          <w:sz w:val="120"/>
        </w:rPr>
        <w:t xml:space="preserve"> </w:t>
      </w:r>
      <w:r>
        <w:rPr>
          <w:rFonts w:cs="Star Jedi Outline;BernhardFashion BT" w:ascii="Star Jedi Outline;BernhardFashion BT" w:hAnsi="Star Jedi Outline;BernhardFashion BT"/>
          <w:sz w:val="120"/>
        </w:rPr>
        <w:t xml:space="preserve">ab&lt;|c&lt;J]  </w:t>
      </w:r>
      <w:r>
        <w:rPr>
          <w:rFonts w:cs="Star Jedi Outline;BernhardFashion BT" w:ascii="Star Jedi Outline;BernhardFashion BT" w:hAnsi="Star Jedi Outline;BernhardFashion BT"/>
          <w:sz w:val="144"/>
        </w:rPr>
        <w:t>{S+T#^R}</w:t>
      </w:r>
    </w:p>
    <w:p>
      <w:pPr>
        <w:pStyle w:val="Normal"/>
        <w:ind w:right="-284" w:firstLine="284"/>
        <w:jc w:val="both"/>
        <w:rPr>
          <w:rFonts w:ascii="Star Jedi Outline;BernhardFashion BT" w:hAnsi="Star Jedi Outline;BernhardFashion BT" w:cs="Star Jedi Outline;BernhardFashion BT"/>
          <w:sz w:val="28"/>
        </w:rPr>
      </w:pPr>
      <w:r>
        <w:rPr>
          <w:rFonts w:cs="Star Jedi Outline;BernhardFashion BT" w:ascii="Star Jedi Outline;BernhardFashion BT" w:hAnsi="Star Jedi Outline;BernhardFashion BT"/>
          <w:sz w:val="28"/>
        </w:rPr>
      </w:r>
    </w:p>
    <w:p>
      <w:pPr>
        <w:pStyle w:val="Normal"/>
        <w:ind w:right="-284" w:firstLine="284"/>
        <w:jc w:val="both"/>
        <w:rPr/>
      </w:pPr>
      <w:r>
        <w:rPr/>
        <w:t>As you can see the small letters are closed glyphs, while the capital letters are all open to any type of link. You can link everywhere every letter, in order to display the titling you prefer.</w:t>
      </w:r>
    </w:p>
    <w:p>
      <w:pPr>
        <w:pStyle w:val="Normal"/>
        <w:ind w:right="-284" w:firstLine="284"/>
        <w:jc w:val="both"/>
        <w:rPr/>
      </w:pPr>
      <w:r>
        <w:rPr/>
        <w:t>The patches, the plugs and the links on the left of a letter must be inserted before the letter (you can go back and insert them whenever is needed); the patches plugs links etc. on the right must be inserted after the letter itself.</w:t>
      </w:r>
    </w:p>
    <w:p>
      <w:pPr>
        <w:pStyle w:val="Normal"/>
        <w:ind w:right="-284" w:firstLine="284"/>
        <w:jc w:val="both"/>
        <w:rPr/>
      </w:pPr>
      <w:r>
        <w:rPr>
          <w:i/>
        </w:rPr>
        <w:t>All these elements are at ease on your keyboard</w:t>
      </w:r>
      <w:r>
        <w:rPr/>
        <w:t xml:space="preserve">, and you won’t be forced to digit the annoying Alt + 0xxx keypad ASCII code; their position was optimized for the US/UK keyboard layout. </w:t>
      </w:r>
    </w:p>
    <w:p>
      <w:pPr>
        <w:pStyle w:val="Normal"/>
        <w:ind w:right="-284" w:firstLine="284"/>
        <w:jc w:val="both"/>
        <w:rPr/>
      </w:pPr>
      <w:r>
        <w:rPr/>
      </w:r>
    </w:p>
    <w:p>
      <w:pPr>
        <w:pStyle w:val="Normal"/>
        <w:pBdr>
          <w:bottom w:val="single" w:sz="6" w:space="1" w:color="000000"/>
        </w:pBdr>
        <w:ind w:right="-284" w:firstLine="284"/>
        <w:jc w:val="both"/>
        <w:rPr/>
      </w:pPr>
      <w:r>
        <w:rPr/>
      </w:r>
    </w:p>
    <w:p>
      <w:pPr>
        <w:pStyle w:val="Normal"/>
        <w:ind w:right="-284" w:firstLine="284"/>
        <w:rPr/>
      </w:pPr>
      <w:r>
        <w:rPr/>
      </w:r>
    </w:p>
    <w:p>
      <w:pPr>
        <w:pStyle w:val="StileDivulgativo"/>
        <w:jc w:val="left"/>
        <w:rPr>
          <w:sz w:val="26"/>
        </w:rPr>
      </w:pPr>
      <w:r>
        <w:rPr>
          <w:sz w:val="26"/>
        </w:rPr>
        <w:t>Also available:</w:t>
      </w:r>
    </w:p>
    <w:p>
      <w:pPr>
        <w:pStyle w:val="Normal"/>
        <w:ind w:right="-284" w:firstLine="284"/>
        <w:rPr>
          <w:i/>
          <w:i/>
        </w:rPr>
      </w:pPr>
      <w:r>
        <w:rPr>
          <w:i/>
        </w:rPr>
        <w:t>Star Jedi</w:t>
      </w:r>
    </w:p>
    <w:p>
      <w:pPr>
        <w:pStyle w:val="Normal"/>
        <w:ind w:right="-284" w:firstLine="284"/>
        <w:rPr>
          <w:i/>
          <w:i/>
        </w:rPr>
      </w:pPr>
      <w:r>
        <w:rPr>
          <w:i/>
        </w:rPr>
        <w:t>Star Jedi Hollow</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hadow of Xizor</w:t>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MiniCaps</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Star Jedi Outline;BernhardFashion BT" w:hAnsi="Star Jedi Outline;BernhardFashion BT" w:cs="Star Jedi Outline;BernhardFashion BT"/>
        </w:rPr>
      </w:pPr>
      <w:hyperlink r:id="rId3">
        <w:r>
          <w:rPr>
            <w:rStyle w:val="InternetLink"/>
          </w:rPr>
          <w:t>canavero@pianeta.net</w:t>
        </w:r>
      </w:hyperlink>
      <w:r>
        <w:rPr/>
        <w:t xml:space="preserve"> </w:t>
      </w:r>
    </w:p>
    <w:p>
      <w:pPr>
        <w:pStyle w:val="Normal"/>
        <w:ind w:right="-284" w:firstLine="284"/>
        <w:jc w:val="center"/>
        <w:rPr>
          <w:rFonts w:ascii="Star Jedi Outline;BernhardFashion BT" w:hAnsi="Star Jedi Outline;BernhardFashion BT" w:cs="Star Jedi Outline;BernhardFashion BT"/>
          <w:sz w:val="200"/>
        </w:rPr>
      </w:pPr>
      <w:r>
        <w:rPr>
          <w:rFonts w:cs="Star Jedi Outline;BernhardFashion BT" w:ascii="Star Jedi Outline;BernhardFashion BT" w:hAnsi="Star Jedi Outline;BernhardFashion BT"/>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Star Jedi Outline">
    <w:altName w:val="BernhardFashion BT"/>
    <w:charset w:val="00"/>
    <w:family w:val="decorative"/>
    <w:pitch w:val="variable"/>
  </w:font>
  <w:font w:name="Star Jedi Holl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1:21:00Z</dcterms:created>
  <dc:creator>Davide Canavero</dc:creator>
  <dc:description/>
  <dc:language>en-US</dc:language>
  <cp:lastModifiedBy>Davide Canavero</cp:lastModifiedBy>
  <dcterms:modified xsi:type="dcterms:W3CDTF">1998-12-23T21:21:00Z</dcterms:modified>
  <cp:revision>2</cp:revision>
  <dc:subject>A guide to the use of the Star Jedi series typefaces</dc:subject>
  <dc:title>Star Jedi font guide</dc:title>
</cp:coreProperties>
</file>